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resident system verzia 09/1.[2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s: Busy soft - MFF UK - UAK Bratis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&gt; Updates for Betadisk operations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rs of beta disk version: Rob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! This pack is only betadisk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t full documentation of MRS 09/1 in this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you for full tape version of MRS 09 with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..... You are reading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s09bet ... description of betadisk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kam ..... program for set VGA 9x16 slovak na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kam ...... text files in slovak with na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txt ...... text files in slovak without na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doc ...... text files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tap ...... program in format ZX Emulator Z80 2.01 [(C) G.A.Lu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S 09 is cardware, which means that if you like the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a postcard. I want you to do this so that I can see how much MRS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used around the world. Send your postcard to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n't send e-mail as a substitute for a real post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act the author of MRS 09, us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il:                   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vko Labsky               busy@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ayova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1 02 Bratislava           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republic             (07) 764 705 (only in slova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nd me any suggest to update or change of this MRS 0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